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ішення Бучанської міської ради</w:t>
      </w:r>
    </w:p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 24.12.2025 №       -86-VIII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оплати праці працівників</w:t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ого відділу Бучанської міської ради на 2026 рік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Установити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за № 484 начальнику архівного відділу, працівникам Архівного відділу Бучанської міської ради, посадові оклади, обов’язкові надбавки та доплати у розмірах, встановлених Постановою Кабінету Міністрів України «Про упорядкування структури та умов оплати праці працівників апарату органів виконавчої влади, органів прокуратури, судів та інших органів» від 09 березня 2006 року за № 268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2. Передбачити, згідно затверджених кошторисних призначень, річний фонд оплати праці начальнику архівного відділу, працівникам Архівного відділу Бучанської міської ради  у складі: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надбавки за ранг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- надбавки за вислугу років (відсоток від посадового окладу з урахуванням доплати за ранг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дбавки за високі досягнення у праці або за виконання особливо важливої роботи (у розмірі 50-100% від посадового окладу з урахуванням надбавки за ранг та вислугу років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- доплата за науковий ступінь кандидата або доктора наук з відповідної спеціальності – у розмірі відповідно 5-10 відсотків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атеріальної допомоги для вирішення соціально-побутових питань (у розмірі, що не перевищує середньомісячної заробітної плати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атеріальної допомоги для оздоровлення при наданні щорічної відпустки (у розмірі, що не перевищує середньомісячної заробітної плати)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становити начальнику архівного відділу, працівникам Архівного відділу Бучанської міської ради посадові оклади відповідно до п. 1, п. 2 та додатку 51 Постанови Кабінету Міністрів України  «Про упорядкування структури та умов оплати праці працівників апарату органів виконавчої влади, органів прокуратури, судів та інших органів» від 09.03.2006 № 268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заступнику начальника архівного відділу посадовий оклад на 5 відсотків нижче передбаченого схемою посадового окладу керівника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4. Встановити начальнику архівного відділу, працівникам архівного відділу Бучанської міської ради, які безпосередньо займаються розробленням проектів нормативних актів, що передбачено Положенням про відповідний відділ чи управління, надбавку за високі досягнення у праці або виконання особливо важливої роботи – у розмірі до 100 відсотків до посадового окладу з урахуванням надбавки за ранг та вислугу років, відповідно до розпорядження міського голови та наказу начальника архівного відділ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Здійснювати щомісячне преміювання начальнику архівного відділу, працівникам Архівного відділу Бучанської міської ради, відповідно до їх особистого вкладу в загальні результати роботи, а також до державних, професійних свят та ювілейних дат, за підсумками роботи за квартал, рік, на підставі наказу начальника архівного відділу, у межах фонду преміювання, утвореного у розмірі не менш як 10 відсотків посадових окладів та економії фонду оплати праці.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6. Затвердити Штатний розпис Архівного відділу Бучанської міської ради по КПКВ 110180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№ 484, згідно додатку до рішення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Умови оплати праці, затверджені рішенням Бучанської міської ради, застосовуються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№ 484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  <w:lang w:val="uk-UA"/>
        </w:rPr>
        <w:t>Подання: Катерина ГОМЕ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3:00Z</dcterms:created>
  <dc:creator>User</dc:creator>
  <dc:description/>
  <cp:keywords/>
  <dc:language>en-US</dc:language>
  <cp:lastModifiedBy>Natalia</cp:lastModifiedBy>
  <cp:lastPrinted>2025-12-19T09:49:00Z</cp:lastPrinted>
  <dcterms:modified xsi:type="dcterms:W3CDTF">2025-12-19T07:49:00Z</dcterms:modified>
  <cp:revision>7</cp:revision>
  <dc:subject/>
  <dc:title>Про уповноважену особу</dc:title>
</cp:coreProperties>
</file>